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Engineering, Computer Science and Information Technology, Electronics and Computer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relative advantages and disadvantages of the various commonly used models for configuring distributed computing system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ich model is likely to become the most popular model in future and state reas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a client – server IPC, is it useful for a process to behave both as a client and a server?  Justify your answe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should be the ideal length of the time out period in client – server syst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clock synchronization algorithms</w:t>
      </w:r>
    </w:p>
    <w:p>
      <w:pPr>
        <w:pStyle w:val="Normal"/>
        <w:jc w:val="both"/>
        <w:rPr/>
      </w:pPr>
      <w:r>
        <w:rPr/>
        <w:tab/>
        <w:t>a) Cristian’s algorithm.    B) Berkeley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communication in real time systems can be achieved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in detail real time schedu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</w:t>
      </w:r>
    </w:p>
    <w:p>
      <w:pPr>
        <w:pStyle w:val="Normal"/>
        <w:jc w:val="both"/>
        <w:rPr/>
      </w:pPr>
      <w:r>
        <w:rPr/>
        <w:tab/>
        <w:t>a) System models        b) Fault tolerance in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various ways of naming files and directories in Distributed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y is the page replacement algorithm run in the kernel instead of in an external memory manager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llustrate the important functions of Mach microke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intermachine communication in ma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llustrate BSD UNIX emulation in m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de No. 4105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Engineering, Computer Science and Information Technology, Electronics and Computer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methodology to detect the loss of a token in the token ring scheme for medium-access control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esent a flow chart for the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call back RPC facility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relative advantages and disadvantages of binding a client and a server at compile time, at link time and at call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about following issues of transaction model</w:t>
      </w:r>
    </w:p>
    <w:p>
      <w:pPr>
        <w:pStyle w:val="Normal"/>
        <w:ind w:left="720" w:hanging="0"/>
        <w:jc w:val="both"/>
        <w:rPr/>
      </w:pPr>
      <w:r>
        <w:rPr/>
        <w:t>a) Stable storage       b) Transaction primitives      c) Properties of transactions    d) Nested trans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design issues for Threads packag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iscuss issues in implementing a threads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advantages and disadvantages of workstation system mod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how idle workstations in a distributed system can be effectively utiliz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different ways of replicating fil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vot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A mach thread creates two new threads as its children, A and B.  Thread A does a detach call; B does not.  Both threads exit and the parent does a join.  What happens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ach supports the concept of a processor set.  On what class of machines does this concept make the most sense?  What is it used f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advantages of DC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briefly about Distributed Computing and D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ode No. 4105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Engineering, Computer Science and Information Technology, Electronics and Computer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some of the common types of incompatibilities encountered in heterogeneous distributed systems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at are the common issues with which the designer of heterogeneous distributed system must de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is call back RPC facility very useful in certain distributed applications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ow are call back deadlocks handl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notes on the following concurrency control algorithms</w:t>
      </w:r>
    </w:p>
    <w:p>
      <w:pPr>
        <w:pStyle w:val="Normal"/>
        <w:jc w:val="both"/>
        <w:rPr/>
      </w:pPr>
      <w:r>
        <w:rPr/>
        <w:tab/>
        <w:t>a) Locking       b) Optimistic concurrency control.      C) Time sta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design issues for Process allocation algorith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implementation issues for processor allocation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how threads can be implemented in the kern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fine RPC.  Explain how threads and RPC work toge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various semantics used for file sharing in a D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an immutable file?  Can a file system be designed to function correctly by using only immutable files.  Explain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Mach supports three inheritance attributes for regions of virtual address space.  Which ones are needed to make Unix fork work correctly?  Discus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about C thread calls for direct thread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advantage of distributed file syst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the DCE architecture in detail.</w:t>
      </w:r>
    </w:p>
    <w:p>
      <w:pPr>
        <w:pStyle w:val="Normal"/>
        <w:ind w:left="3600" w:hanging="0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Code No. 4105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Engineering, Computer Science and Information Technology, Electronics and Computer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main guidelines &amp; principles that a distributed operating system designer must follow for good performance of hi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why most RPC systems do not use acknowledgement messages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fferentiate among R, RR and RRA protocols for RP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clock synchronization algorithms</w:t>
      </w:r>
    </w:p>
    <w:p>
      <w:pPr>
        <w:pStyle w:val="Normal"/>
        <w:jc w:val="both"/>
        <w:rPr/>
      </w:pPr>
      <w:r>
        <w:rPr/>
        <w:tab/>
        <w:t>a) Averaging algorithm       b) Multiple External Time sour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design issues in a real time distributed system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mpare the static and dynamic scheduling in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</w:t>
      </w:r>
    </w:p>
    <w:p>
      <w:pPr>
        <w:pStyle w:val="Normal"/>
        <w:ind w:left="720" w:hanging="0"/>
        <w:jc w:val="both"/>
        <w:rPr/>
      </w:pPr>
      <w:r>
        <w:rPr/>
        <w:t>a) threads        b) processor allocation in distributed systems      c) Real time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various update protocols used with replicated files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41" w:hanging="621"/>
        <w:jc w:val="both"/>
        <w:rPr/>
      </w:pPr>
      <w:r>
        <w:rPr/>
        <w:t>What are the problems associated with stateful server?  Give two examples where it might be necessary to use stateful ser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different port management primitives of mach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fine capabilities in m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in detail about basic RPC operation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llustrate parameter passing mechanism in RP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01:00Z</dcterms:created>
  <dc:creator>sskala</dc:creator>
  <dc:description/>
  <dc:language>en-US</dc:language>
  <cp:lastModifiedBy>sskala</cp:lastModifiedBy>
  <dcterms:modified xsi:type="dcterms:W3CDTF">2002-10-30T10:28:00Z</dcterms:modified>
  <cp:revision>17</cp:revision>
  <dc:subject/>
  <dc:title/>
</cp:coreProperties>
</file>